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</w:rPr>
        <w:t>Załącznik nr 2 do Zapytania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</w:rPr>
        <w:t xml:space="preserve">– Oświadczenie o braku powiązań osobowych lub kapitałowych pomiędzy Wykonawcom a Zamawiającym 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wiązując do zapytania ofertowego na</w:t>
      </w:r>
      <w:r>
        <w:rPr/>
        <w:t xml:space="preserve"> </w:t>
      </w:r>
      <w:r>
        <w:rPr>
          <w:rFonts w:cs="Calibri Light" w:ascii="Calibri Light" w:hAnsi="Calibri Light"/>
          <w:color w:val="000000"/>
        </w:rPr>
        <w:t>zakup gastronomicznej pakowarko-zgrzewarki</w:t>
      </w:r>
      <w:r>
        <w:rPr>
          <w:rFonts w:cs="Calibri Light" w:ascii="Calibri Light" w:hAnsi="Calibri Light"/>
          <w:bCs/>
          <w:color w:val="000000"/>
        </w:rPr>
        <w:tab/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, niżej podpisany ………………………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imię i nazwisko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eprezentując:  </w:t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416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360"/>
        <w:ind w:left="1416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: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nie jestem powiązany osobowo lub kapitałowo z Zamawiającym. Przez powiązania kapitałowe lub osobowe rozumie się wzajemne powiązania między beneficjentem (Zamawiającym) lub osobami upoważnionymi do zaciągania zobowiązań w imieniu beneficjenta lub osobami wykonującymi w imieniu beneficjenta czynności związane z przygotowaniem i przeprowadzeniem procedury wyboru wykonawcy a wykonawcą (Oferentem), polegające w szczególności na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6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  <w:t xml:space="preserve">             (podpis)</w:t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ascii="Calibri Light" w:hAnsi="Calibri Light" w:eastAsia="Calibri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20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07-24T14:20:00Z</dcterms:modified>
  <cp:revision>2</cp:revision>
  <dc:subject/>
  <dc:title/>
</cp:coreProperties>
</file>